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Odbiór i zagospodarowanie odpadów komunalnych na rok 2025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                         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5,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I ust. 2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 xml:space="preserve">2. Dokument należy wypełnić i podpisać kwalifikowanym podpisem elektronicznym </w:t>
      </w:r>
      <w:bookmarkEnd w:id="3"/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61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dcterms:modified xsi:type="dcterms:W3CDTF">2024-11-06T21:12:00Z</dcterms:modified>
  <cp:revision>9</cp:revision>
  <dc:subject/>
  <dc:title/>
</cp:coreProperties>
</file>